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NEX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CÓDIGO DE CONDUCTA DE LOS MIEMBROS DE LOS GRUPOS ARBITRALES Y MEDIADORES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2832" w:firstLine="708"/>
        <w:rPr>
          <w:rFonts w:cs="Arial"/>
          <w:b/>
          <w:b/>
        </w:rPr>
      </w:pPr>
      <w:r>
        <w:rPr>
          <w:rFonts w:cs="Arial"/>
          <w:b/>
        </w:rPr>
        <w:t>Definiciones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1. A efectos de este Código de Conduct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) “miembro” o "árbitro" significa un miembro de un grupo arbitral establecido efectivamente en virtud del Artículo 5 de </w:t>
      </w:r>
      <w:r>
        <w:rPr>
          <w:rFonts w:cs="Arial" w:ascii="Albertus (W1);Times New Roman" w:hAnsi="Albertus (W1);Times New Roman"/>
        </w:rPr>
        <w:t>[</w:t>
      </w:r>
      <w:r>
        <w:rPr>
          <w:rFonts w:cs="Arial"/>
        </w:rPr>
        <w:t>título sobre Solución de Controversias</w:t>
      </w:r>
      <w:r>
        <w:rPr>
          <w:rFonts w:cs="Arial" w:ascii="Albertus (W1);Times New Roman" w:hAnsi="Albertus (W1);Times New Roman"/>
        </w:rPr>
        <w:t>]</w:t>
      </w:r>
      <w:r>
        <w:rPr>
          <w:rFonts w:cs="Arial"/>
        </w:rPr>
        <w:t>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b) "mediador” significa una persona que conduce un procedimiento de mediación de conformidad con </w:t>
      </w:r>
      <w:r>
        <w:rPr>
          <w:rFonts w:cs="Arial" w:ascii="Albertus (W1);Times New Roman" w:hAnsi="Albertus (W1);Times New Roman"/>
        </w:rPr>
        <w:t>[</w:t>
      </w:r>
      <w:r>
        <w:rPr>
          <w:rFonts w:cs="Arial"/>
        </w:rPr>
        <w:t>Capítulo del Mecanismo de Mediación para medidas no arancelarias</w:t>
      </w:r>
      <w:r>
        <w:rPr>
          <w:rFonts w:cs="Arial" w:ascii="Albertus (W1);Times New Roman" w:hAnsi="Albertus (W1);Times New Roman"/>
        </w:rPr>
        <w:t>]</w:t>
      </w:r>
      <w:r>
        <w:rPr>
          <w:rFonts w:cs="Arial"/>
        </w:rPr>
        <w:t>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c) “candidato" significa un individuo cuyo nombre figure en la lista de árbitros mencionada en el Artículo 18 del </w:t>
      </w:r>
      <w:r>
        <w:rPr>
          <w:rFonts w:cs="Arial" w:ascii="Albertus (W1);Times New Roman" w:hAnsi="Albertus (W1);Times New Roman"/>
        </w:rPr>
        <w:t>[</w:t>
      </w:r>
      <w:r>
        <w:rPr>
          <w:rFonts w:cs="Arial"/>
        </w:rPr>
        <w:t>título sobre Solución de Controversias</w:t>
      </w:r>
      <w:r>
        <w:rPr>
          <w:rFonts w:cs="Arial" w:ascii="Albertus (W1);Times New Roman" w:hAnsi="Albertus (W1);Times New Roman"/>
        </w:rPr>
        <w:t>]</w:t>
      </w:r>
      <w:r>
        <w:rPr>
          <w:rFonts w:cs="Arial"/>
        </w:rPr>
        <w:t xml:space="preserve"> y que esté siendo considerada para designación como árbitro de un grupo arbitral en virtud del Artículo 5 del </w:t>
      </w:r>
      <w:r>
        <w:rPr>
          <w:rFonts w:cs="Arial" w:ascii="Albertus (W1);Times New Roman" w:hAnsi="Albertus (W1);Times New Roman"/>
        </w:rPr>
        <w:t>[</w:t>
      </w:r>
      <w:r>
        <w:rPr>
          <w:rFonts w:cs="Arial"/>
        </w:rPr>
        <w:t>título sobre Solución de Controversias</w:t>
      </w:r>
      <w:r>
        <w:rPr>
          <w:rFonts w:cs="Arial" w:ascii="Albertus (W1);Times New Roman" w:hAnsi="Albertus (W1);Times New Roman"/>
        </w:rPr>
        <w:t>]</w:t>
      </w:r>
      <w:r>
        <w:rPr>
          <w:rFonts w:cs="Arial"/>
        </w:rPr>
        <w:t>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) "asistente" significa una persona que, de conformidad con las condiciones del nombramiento de un miembro, conduce, investiga o proporciona apoyo a dicho miembro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) "procedimiento", salvo disposición en contrario, significa un procedimiento ante un grupo arbitral de conformidad con el Acuerdo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) "personal", respecto de un miembro, significa las personas bajo la dirección y control de un miembro, distintas a los asistentes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eberes respecto del procedimiento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 Todo candidato y miembro evitarán ser o parecer deshonestos, se comportarán con independencia e imparcialidad, evitarán conflictos de intereses, directos o indirectos, y observarán unas elevadas normas de conducta, de forma tal que se mantenga la integridad e imparcialidad del mecanismo de solución de controversias. Los ex-árbitros deberán observar las obligaciones establecidas en las párrafos 15, 16, 17 y 18 del presente Código de Conduct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bligación de declaración de intereses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. Antes de recibir confirmación de su selección como miembro de un grupo arbitral en virtud del Acuerdo, los candidatos deberán revelar cualesquiera intereses, relaciones o asuntos que puedan afectar su independencia o imparcialidad o que puedan razonablemente causar una impresión de conducta deshonesta o parcial en el procedimiento. A tal efecto, los candidatos realizarán todos los esfuerzos razonables para tener conocimiento de tales intereses, relaciones y asunt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4. Los candidatos o miembros deberán únicamente comunicar los asuntos relacionados con violaciones actuales o potenciales del presente Código de Conducta al </w:t>
      </w:r>
      <w:r>
        <w:rPr>
          <w:rFonts w:cs="Arial" w:ascii="Albertus (W1);Times New Roman" w:hAnsi="Albertus (W1);Times New Roman"/>
        </w:rPr>
        <w:t>[</w:t>
      </w:r>
      <w:r>
        <w:rPr>
          <w:rFonts w:cs="Arial"/>
        </w:rPr>
        <w:t>órgano institucional por definir</w:t>
      </w:r>
      <w:r>
        <w:rPr>
          <w:rFonts w:cs="Arial" w:ascii="Albertus (W1);Times New Roman" w:hAnsi="Albertus (W1);Times New Roman"/>
        </w:rPr>
        <w:t>]</w:t>
      </w:r>
      <w:r>
        <w:rPr>
          <w:rFonts w:cs="Arial"/>
        </w:rPr>
        <w:t xml:space="preserve"> para consideración de las Part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5.  Una vez seleccionados, los miembros continuarán realizando todos los esfuerzos razonables para tener conocimiento de cualesquier interés, relación o asunto a los que se refiere el párrafo 3 del presente Código de Conducta, y deberán declararlos. La obligación de declaración constituye un deber permanente el cual requiere que todo miembro declare cualesquiera intereses, relaciones o asuntos que pudieren surgir en cualquier fase del procedimiento. Los miembros deberán declarar tales intereses, relaciones y asuntos comunicándolos por escrito al </w:t>
      </w:r>
      <w:r>
        <w:rPr>
          <w:rFonts w:cs="Arial" w:ascii="Albertus (W1);Times New Roman" w:hAnsi="Albertus (W1);Times New Roman"/>
        </w:rPr>
        <w:t>[</w:t>
      </w:r>
      <w:r>
        <w:rPr>
          <w:rFonts w:cs="Arial"/>
        </w:rPr>
        <w:t>órgano institucional por definir</w:t>
      </w:r>
      <w:r>
        <w:rPr>
          <w:rFonts w:cs="Arial" w:ascii="Albertus (W1);Times New Roman" w:hAnsi="Albertus (W1);Times New Roman"/>
        </w:rPr>
        <w:t>]</w:t>
      </w:r>
      <w:r>
        <w:rPr>
          <w:rFonts w:cs="Arial"/>
        </w:rPr>
        <w:t>, para someterlos a la consideración de las Part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832" w:hanging="0"/>
        <w:rPr>
          <w:rFonts w:cs="Arial"/>
          <w:b/>
          <w:b/>
        </w:rPr>
      </w:pPr>
      <w:r>
        <w:rPr>
          <w:rFonts w:cs="Arial"/>
          <w:b/>
        </w:rPr>
        <w:t>Deberes de los miembros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6.  Una vez designados, los miembros deberán desempeñar sus deberes de manera completa y expedita a lo largo de todo el procedimiento, con justicia y diligenc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7. Los miembros deberán tomar en consideración únicamente las cuestiones planteadas en los procedimientos y necesarias para adoptar una decisión y no delegarán esta función en ninguna otra person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8.  Los miembros adoptarán todas las medidas apropiadas para asegurar que sus asistentes y personal conozcan y cumplan con los párrafos 2, 3, 4, 5,16, 17 y 18 del presente Código de Conduct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9. Ningún árbitro establecerá contactos ex Parte relativos al procedimiento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ndependencia e imparcialidad de los miembros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10. El miembro será independiente e imparcial y evitará causar la impresión de deshonestidad o parcialidad y no podrá ser influido por intereses propios, presiones externas, consideraciones políticas, presión pública, lealtad a una Parte o temor a las crítica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11. Ningún miembro podrá, directa o indirectamente, incurrir en obligaciones o aceptar beneficios que pudieran interferir, o parecer interferir, de algún modo en el cumplimiento de sus obligacion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12. Ningún miembro usará su posición en el grupo arbitral en beneficio de intereses personales o privados y evitará actuar de forma que pueda crear la impresión de que otras personas se encuentran en una posición especial para influirlo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13. Ningún miembro permitirá que su conducta o juicio sean influidos por relaciones o responsabilidades de carácter financiero, comercial, profesional, familiar o soci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14. El miembro evitará establecer relaciones o adquirir intereses de carácter financiero que pudieran afectar su imparcialidad o que pudieran razonablemente causar la impresión de deshonestidad o parcialidad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bligaciones de ex miembros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15. Todo ex miembro evitará aquellos actos que puedan causar una impresión de parcialidad en el desempeño de sus funciones o de que podría beneficiarse de la decisión o fallo del grupo arbitr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Confidencialidad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16. Ningún miembro o ex miembro revelará ni utilizará, en ningún momento, información alguna relacionada con el procedimiento o adquirida durante el mismo, que no sea del dominio público, excepto para los fines del procedimiento y bajo ninguna circunstancia revelará o utilizará dicha información en beneficio propio o de terceros o para afectar desfavorablemente los intereses de tercer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17. Ningún miembro revelará la decisión o parte de la misma antes de su publicación, de conformidad con el Acuerd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18. Ningún miembro o ex miembro revelará en ningún momento las deliberaciones del grupo arbitral ni las opiniones de los miembr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Mediadores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19. Las normas disciplinarias descritas en el presente Código de Conducta, aplicables a los miembros o ex miembros, se aplicarán, </w:t>
      </w:r>
      <w:r>
        <w:rPr>
          <w:rFonts w:cs="Arial"/>
          <w:i/>
        </w:rPr>
        <w:t>mutatis mutandis</w:t>
      </w:r>
      <w:r>
        <w:rPr>
          <w:rFonts w:cs="Arial"/>
        </w:rPr>
        <w:t>, a los mediador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(W1)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6"/>
        <w:szCs w:val="16"/>
        <w:lang w:val="es-ES_tradnl"/>
      </w:rPr>
    </w:pPr>
    <w:r>
      <w:rPr>
        <w:rFonts w:cs="Arial"/>
        <w:sz w:val="16"/>
        <w:szCs w:val="16"/>
        <w:lang w:val="es-ES_tradnl"/>
      </w:rPr>
      <w:t>Sin Perjuicio</w:t>
    </w:r>
  </w:p>
  <w:p>
    <w:pPr>
      <w:pStyle w:val="Header"/>
      <w:jc w:val="right"/>
      <w:rPr>
        <w:rFonts w:cs="Arial"/>
        <w:sz w:val="16"/>
        <w:szCs w:val="16"/>
        <w:lang w:val="es-ES_tradnl"/>
      </w:rPr>
    </w:pPr>
    <w:r>
      <w:rPr>
        <w:rFonts w:cs="Arial"/>
        <w:sz w:val="16"/>
        <w:szCs w:val="16"/>
        <w:lang w:val="es-ES_tradnl"/>
      </w:rPr>
      <w:t xml:space="preserve">Borrador UE </w:t>
    </w:r>
  </w:p>
  <w:p>
    <w:pPr>
      <w:pStyle w:val="Header"/>
      <w:jc w:val="right"/>
      <w:rPr>
        <w:rFonts w:cs="Arial"/>
        <w:sz w:val="16"/>
        <w:szCs w:val="16"/>
        <w:lang w:val="es-ES_tradnl"/>
      </w:rPr>
    </w:pPr>
    <w:r>
      <w:rPr>
        <w:rFonts w:cs="Arial"/>
        <w:sz w:val="16"/>
        <w:szCs w:val="16"/>
        <w:lang w:val="es-ES_tradnl"/>
      </w:rPr>
      <w:t>Fecha: 15 de Octubre del 2007</w:t>
    </w:r>
  </w:p>
  <w:p>
    <w:pPr>
      <w:pStyle w:val="Header"/>
      <w:jc w:val="center"/>
      <w:rPr>
        <w:rFonts w:cs="Arial"/>
        <w:b/>
        <w:b/>
        <w:lang w:val="de-DE"/>
      </w:rPr>
    </w:pPr>
    <w:r>
      <w:rPr>
        <w:rFonts w:cs="Arial"/>
        <w:b/>
        <w:lang w:val="de-DE"/>
      </w:rPr>
      <w:t>RESTRINGIDO</w:t>
    </w:r>
  </w:p>
  <w:p>
    <w:pPr>
      <w:pStyle w:val="Normal"/>
      <w:rPr>
        <w:rFonts w:cs="Arial"/>
        <w:b/>
        <w:b/>
        <w:color w:val="000080"/>
        <w:sz w:val="20"/>
        <w:szCs w:val="20"/>
        <w:lang w:val="de-DE"/>
      </w:rPr>
    </w:pPr>
    <w:r>
      <w:rPr>
        <w:rFonts w:cs="Arial"/>
        <w:b/>
        <w:color w:val="000080"/>
        <w:sz w:val="20"/>
        <w:szCs w:val="20"/>
        <w:lang w:val="de-DE"/>
      </w:rPr>
    </w:r>
  </w:p>
  <w:p>
    <w:pPr>
      <w:pStyle w:val="Header"/>
      <w:rPr>
        <w:rFonts w:cs="Arial"/>
        <w:color w:val="000080"/>
        <w:sz w:val="20"/>
        <w:szCs w:val="20"/>
      </w:rPr>
    </w:pPr>
    <w:r>
      <w:rPr>
        <w:rFonts w:cs="Arial"/>
        <w:color w:val="00008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02:00Z</dcterms:created>
  <dc:creator>Ministerio Comercio Exterior</dc:creator>
  <dc:description/>
  <cp:keywords/>
  <dc:language>en-US</dc:language>
  <cp:lastModifiedBy>Ministerio Comercio Exterior</cp:lastModifiedBy>
  <dcterms:modified xsi:type="dcterms:W3CDTF">2007-11-02T20:56:00Z</dcterms:modified>
  <cp:revision>18</cp:revision>
  <dc:subject/>
  <dc:title>ANEXO XVI</dc:title>
</cp:coreProperties>
</file>